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files with characters normal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printers: Upper/LowerCase English &amp; Russian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eek letters, National Letters &amp; signs, Mat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gns.  You can combine it a character se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with the help of functions defined in font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abel_fd.mt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