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=== Short cuts in label_fd.mth 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_E(v,i):=DELETE_ELEMENT(v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_V(v1,v2):=APPEND_VECTORS(v1,v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(a,i):= - character data matrix in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_N(v):= returns character names of a character set 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LID_SET(a):= if there are no repeated characters in a character set a it returns 'yes'  else returns 'no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=============================================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