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2D Plots Labeling Ut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doc - Utility description (DNL94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mth - The Main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t  - Tiny Font          = digits     + arithmetic operations + letter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  - Small Font         = Tiny Font  + English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_rs - Russian Small Font = Small Font + Russian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fd.mth - Font Desig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fd.doc - shortcuts in label_fd.m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t.mth - Examples of label.mth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lot all axes x:-8..8,  y:-6..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oad this 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ty (don't pay attention to error bee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Options State Connect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Color Au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le x:2  y;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lot [da,la,na] vector. It means draw axes, label axes, number a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f.mth - An example of a shifted label "DERIVE VECTOR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t as a utility, make appropriate (above)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ot tree component vector [dvf1,dvf2,dvf3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oom several tim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