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92pc" w:hAnsi="TI92pc" w:eastAsia="TI92pc" w:cs="TI92pc"/>
          <w:b/>
          <w:b/>
          <w:bCs/>
          <w:sz w:val="32"/>
          <w:szCs w:val="32"/>
        </w:rPr>
      </w:pPr>
      <w:r>
        <w:rPr>
          <w:rFonts w:eastAsia="TI92pc" w:cs="TI92pc" w:ascii="TI92pc" w:hAnsi="TI92pc"/>
          <w:b/>
          <w:bCs/>
          <w:sz w:val="32"/>
          <w:szCs w:val="32"/>
        </w:rPr>
        <w:t>Terence Etchells</w:t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iterates(vect,var,start,number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inc,in,iterlist,numvar,temp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If left(string(var),1)="["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vect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scal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scal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{start}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or inc,1,numbe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imit(vect,var,start)»star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augment(iterlist,{start})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listümat(iterlist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vect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vect)»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var)»v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start)»star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dim(var)»numv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start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For inc,1,numbe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vect»temp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For in,1,numv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limit(tempvect,var[in],start[in])»temp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tempvect»star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augment(iterlist,start)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listümat(iterlist,numvar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  <w:r>
        <w:br w:type="page"/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iterate (vect,var,start,number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inc,in,iterlist,numvar,temp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If left(string(var),1)="["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vect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scal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scal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{start}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or inc,1,numbe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imit(vect,var,start)»star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augment(iterlist,{start})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listümat(iterlist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vect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vect)»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var)»v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start)»star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dim(var)»numv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start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For inc,1,numbe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vect»temp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For in,1,numva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limit(tempvect,var[in],start[in])»temp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tempvect»star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augment(iterlist,start)»iter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listümat(iterlist,numvar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  <w:r>
        <w:br w:type="page"/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element(vect,number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vectdim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dim(vect)»vectdim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vect)»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If vectdim[1]=1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singl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many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singl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Return vect[number]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many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Return listümat(mid(vect,(number-1)*vectdim[2]+1,vectdim[2])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rev_elem(vect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newlis,i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matülist(vect)»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{}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For inc,dim(vect),1,ª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listümat(newlis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  <w:r>
        <w:br w:type="page"/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Terence &amp; Jose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swp_elem(vect,first,second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help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If first&gt;second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first»help:second»first:help»second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If first=second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Return 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Local newlis,i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matülist(vect)»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{}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For inc,1,first-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augment(newlis,{vect[second]})»newli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For inc,first+1,second-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augment(newlis,{vect[first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For inc,second+1,dim(vect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Return listümat(newlis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  <w:r>
        <w:br w:type="page"/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del_elem(vect,elem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newlis,inc,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{}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dim(vect)»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If size[1]=1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vect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matrix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vect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matülist(vect)»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For inc,1,elem-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For inc,elem+1,dim(vect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Return listümat(newlis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matrix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matülist(vect)»vec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For inc,1,size[2]*(elem-1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For inc,size[2]*elem+1,dim(vect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augment(newlis,{vect[inc]})»newl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listümat(newlis,size[2]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denomina(exp1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place,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actor(exp1)»exp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string(exp1)»exp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dim(exp1)»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inString(exp1,"/")»plac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expr(right(exp1,size-place)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numerato(exp1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place,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actor(exp1)»exp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string(exp1)»exp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dim(exp1)»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inString(exp1,"/")»plac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expr(left(exp1,place-1)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lhs(eq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left(eq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  <w:t>rhs(eq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eturn right(eq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  <w:r>
        <w:br w:type="page"/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Terence &amp; Jose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plot_mat(mat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Prgm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PlotsOff 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xlist,ylist,reply,re1,re2,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If dim(mat)[2]2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Disp "Must be a matrix of 2-D points"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matülist(mat)»ma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dim(mat)»siz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{}»xlist:{}»y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For inc,1,size,2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 </w:t>
      </w:r>
      <w:r>
        <w:rPr>
          <w:rFonts w:eastAsia="TI92pc" w:cs="TI92pc" w:ascii="TI92pc" w:hAnsi="TI92pc"/>
          <w:sz w:val="24"/>
          <w:szCs w:val="24"/>
        </w:rPr>
        <w:t>augment(xlist,{mat[inc]})»x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For inc,2,size,2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 </w:t>
      </w:r>
      <w:r>
        <w:rPr>
          <w:rFonts w:eastAsia="TI92pc" w:cs="TI92pc" w:ascii="TI92pc" w:hAnsi="TI92pc"/>
          <w:sz w:val="24"/>
          <w:szCs w:val="24"/>
        </w:rPr>
        <w:t>augment(ylist,{mat[inc]})»y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"n"»reply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Dia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Title "Autoscale"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Request "Autoscale? (y/n)",reply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ndD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If reply="y"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Local xrange,yrange,xma,xmi,yma,ymi,i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max(xlist)»xma:min(xlist)»xmi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max(ylist)»yma:min(ylist)»ymi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xma-xmi»xrange:yma-ymi»yrang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xmi-.1*xrange»xmi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xma+.1*xrange»xmax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ymi-.1*yrange»ymi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yma+.1*yrange»ymax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¨xrange/10»xscl:yrange/10»yscl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ZoomSq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Goto plo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"n"»reply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Dia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Title "Default Scale"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Request "Default Scale? (y/n)",reply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</w:t>
      </w:r>
      <w:r>
        <w:rPr>
          <w:rFonts w:eastAsia="TI92pc" w:cs="TI92pc" w:ascii="TI92pc" w:hAnsi="TI92pc"/>
          <w:sz w:val="24"/>
          <w:szCs w:val="24"/>
        </w:rPr>
        <w:t>EndD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If reply="y"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  </w:t>
      </w:r>
      <w:r>
        <w:rPr>
          <w:rFonts w:eastAsia="TI92pc" w:cs="TI92pc" w:ascii="TI92pc" w:hAnsi="TI92pc"/>
          <w:sz w:val="24"/>
          <w:szCs w:val="24"/>
        </w:rPr>
        <w:t>ZoomStd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  </w:t>
      </w:r>
      <w:r>
        <w:rPr>
          <w:rFonts w:eastAsia="TI92pc" w:cs="TI92pc" w:ascii="TI92pc" w:hAnsi="TI92pc"/>
          <w:sz w:val="24"/>
          <w:szCs w:val="24"/>
        </w:rPr>
        <w:t>ZoomSq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  </w:t>
      </w:r>
      <w:r>
        <w:rPr>
          <w:rFonts w:eastAsia="TI92pc" w:cs="TI92pc" w:ascii="TI92pc" w:hAnsi="TI92pc"/>
          <w:sz w:val="24"/>
          <w:szCs w:val="24"/>
        </w:rPr>
        <w:t>Goto plo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 </w:t>
      </w:r>
      <w:r>
        <w:rPr>
          <w:rFonts w:eastAsia="TI92pc" w:cs="TI92pc" w:ascii="TI92pc" w:hAnsi="TI92pc"/>
          <w:sz w:val="24"/>
          <w:szCs w:val="24"/>
        </w:rPr>
        <w:t>Goto plo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plo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Dia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Title "Plot Options"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Request "Disc./Conn.? (d/c)",re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D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If re1"c"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Goto d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For inc,1,size-3,2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Line mat[inc],mat[inc+1],mat[inc+2],mat[inc+3]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Goto end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dis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Dia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Title "Point Size"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Request "Small/Large? (s/l)",re2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Dlog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If re2"l"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PtOn xlist,ylist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For inc,1,size/2,1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  </w:t>
      </w:r>
      <w:r>
        <w:rPr>
          <w:rFonts w:eastAsia="TI92pc" w:cs="TI92pc" w:ascii="TI92pc" w:hAnsi="TI92pc"/>
          <w:sz w:val="24"/>
          <w:szCs w:val="24"/>
        </w:rPr>
        <w:t>Circle xlist[inc],ylist[inc],(xmax-xmin)/120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bl end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Prgm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  <w:r>
        <w:br w:type="page"/>
      </w:r>
    </w:p>
    <w:p>
      <w:pPr>
        <w:pStyle w:val="Normal"/>
        <w:rPr>
          <w:rFonts w:ascii="TI92pc" w:hAnsi="TI92pc" w:eastAsia="TI92pc" w:cs="TI92pc"/>
          <w:b/>
          <w:b/>
          <w:bCs/>
          <w:sz w:val="32"/>
          <w:szCs w:val="32"/>
        </w:rPr>
      </w:pPr>
      <w:r>
        <w:rPr>
          <w:rFonts w:eastAsia="TI92pc" w:cs="TI92pc" w:ascii="TI92pc" w:hAnsi="TI92pc"/>
          <w:b/>
          <w:bCs/>
          <w:sz w:val="32"/>
          <w:szCs w:val="32"/>
        </w:rPr>
        <w:t>W.Proepper</w:t>
      </w:r>
    </w:p>
    <w:p>
      <w:pPr>
        <w:pStyle w:val="Normal"/>
        <w:rPr>
          <w:rFonts w:ascii="TI92pc" w:hAnsi="TI92pc" w:eastAsia="TI92pc" w:cs="TI92pc"/>
          <w:b/>
          <w:b/>
          <w:bCs/>
          <w:sz w:val="24"/>
          <w:szCs w:val="24"/>
        </w:rPr>
      </w:pPr>
      <w:r>
        <w:rPr>
          <w:rFonts w:eastAsia="TI92pc" w:cs="TI92pc" w:ascii="TI92pc" w:hAnsi="TI92pc"/>
          <w:b/>
          <w:bCs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solsyst(sys,var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unc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Local i,j,n,mtx,dtm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rowDim(sys)»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newMat(n,n+1)»mtx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For i,1,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For j,1,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¶(left(sys[i,1]),var[j,1])»mtx[i,j]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 </w:t>
      </w:r>
      <w:r>
        <w:rPr>
          <w:rFonts w:eastAsia="TI92pc" w:cs="TI92pc" w:ascii="TI92pc" w:hAnsi="TI92pc"/>
          <w:sz w:val="24"/>
          <w:szCs w:val="24"/>
        </w:rPr>
        <w:t>right(sys[i,1])»mtx[i,n+1]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or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det(subMat(mtx,1,1,n,n))»dtm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If getType(dtm)="NUM" and dtm0 or getType(dtm)="EXPR" Then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rref(mtx)»mtx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Return subMat(mtx,1,n+1,n,n+1)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lse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 xml:space="preserve"> </w:t>
      </w:r>
      <w:r>
        <w:rPr>
          <w:rFonts w:eastAsia="TI92pc" w:cs="TI92pc" w:ascii="TI92pc" w:hAnsi="TI92pc"/>
          <w:sz w:val="24"/>
          <w:szCs w:val="24"/>
        </w:rPr>
        <w:t>Return "Nicht eindeutig lòsbar"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If</w:t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t>EndFunc</w:t>
      </w:r>
      <w:r>
        <w:br w:type="page"/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drawing>
          <wp:inline distT="0" distB="0" distL="0" distR="0">
            <wp:extent cx="3460115" cy="186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drawing>
          <wp:inline distT="0" distB="0" distL="0" distR="0">
            <wp:extent cx="3460115" cy="186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  <w:drawing>
          <wp:inline distT="0" distB="0" distL="0" distR="0">
            <wp:extent cx="3460115" cy="186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92pc" w:hAnsi="TI92pc" w:eastAsia="TI92pc" w:cs="TI92pc"/>
          <w:sz w:val="24"/>
          <w:szCs w:val="24"/>
        </w:rPr>
      </w:pPr>
      <w:r>
        <w:rPr>
          <w:rFonts w:eastAsia="TI92pc" w:cs="TI92pc" w:ascii="TI92pc" w:hAnsi="TI92p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92p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30T00:09:00Z</dcterms:created>
  <dc:creator>Josef B�hm</dc:creator>
  <dc:description/>
  <dc:language>en-US</dc:language>
  <cp:lastModifiedBy>Josef B�hm</cp:lastModifiedBy>
  <cp:lastPrinted>1996-12-01T07:21:00Z</cp:lastPrinted>
  <dcterms:modified xsi:type="dcterms:W3CDTF">1997-10-27T21:21:00Z</dcterms:modified>
  <cp:revision>7</cp:revision>
  <dc:subject/>
  <dc:title>iterates(vect,var,start,number)</dc:title>
</cp:coreProperties>
</file>