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Ober- und Untersummen mit </w:t>
      </w:r>
      <w:r>
        <w:rPr>
          <w:b/>
          <w:smallCaps/>
          <w:sz w:val="28"/>
        </w:rPr>
        <w:t>Deriv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2"/>
          <w:u w:val="single"/>
        </w:rPr>
        <w:t>Vorgangsweise</w:t>
      </w:r>
      <w:r>
        <w:rPr/>
        <w:t>: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 xml:space="preserve">Lade mit Load, Utility (Zusatz-Datei) die Datei O_U_tool.mth 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Definiere eine beliebige Funktion: z.B.  f(x):=x² !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Folgende Befehle stehen Dir dann zur Verfügung:</w:t>
        <w:br/>
        <w:tab/>
        <w:t>OS( Anf, End, Anz_Unterteilung)</w:t>
        <w:tab/>
        <w:t>zur Berechnung der Obersumme;</w:t>
        <w:br/>
        <w:tab/>
        <w:t>US( Anf, End, Anz_Unterteilung)</w:t>
        <w:tab/>
        <w:t>zur Berechnung der Untersumme;</w:t>
        <w:br/>
        <w:tab/>
        <w:t>OS_Plot(Anf, End, Anz_Unterteilung)</w:t>
        <w:tab/>
        <w:t>zum Plotten der Rechtecke für die Obersumme;</w:t>
        <w:br/>
        <w:tab/>
        <w:t>US_Plot (Anf, End, Anz_Unterteilung)</w:t>
        <w:tab/>
        <w:t>zum Plotten der Rechtecke für die Untersumm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  <w:u w:val="single"/>
        </w:rPr>
        <w:t>Arbeitsauftrag</w:t>
      </w:r>
      <w:r>
        <w:rPr/>
        <w:t>: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Zeichne den Graphen von f(x) = x² !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 xml:space="preserve">Berechne die Ober- und Untersumme für f(x):=x² von a = 0 bis b = 2 für </w:t>
        <w:br/>
        <w:t xml:space="preserve">(1) n = 4 und </w:t>
        <w:tab/>
        <w:t>(2) n = 8 Unterteilungen!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 xml:space="preserve">Erstelle in einem Fenster die Darstellung mit OS_Plot und in einem anderen die mit US_Plot für das Intervall [0; 2] mit 6 Unterteilungen und zeichne sie!  </w:t>
        <w:br/>
        <w:t>(Verbundene Linien mit Options, Points, Connected)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Berechne die Obersumme von 0 bis 2 für n Unterteilungen!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Berechne die Untersumme von 0 bis 2 für n Unterteilungen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>Berechne den Limes von OS und US von 0 bis 2 für n</w:t>
      </w:r>
      <w:r>
        <w:rPr>
          <w:rFonts w:eastAsia="Symbol" w:cs="Symbol" w:ascii="Symbol" w:hAnsi="Symbol"/>
          <w:sz w:val="22"/>
        </w:rPr>
        <w:t></w:t>
      </w:r>
      <w:r>
        <w:rPr>
          <w:sz w:val="22"/>
        </w:rPr>
        <w:t>!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>Berechne den Limes von OS und US bei variabler oberer Grenze von 0 bis x für n</w:t>
      </w:r>
      <w:r>
        <w:rPr>
          <w:rFonts w:eastAsia="Symbol" w:cs="Symbol" w:ascii="Symbol" w:hAnsi="Symbol"/>
          <w:sz w:val="22"/>
        </w:rPr>
        <w:t></w:t>
      </w:r>
      <w:r>
        <w:rPr>
          <w:sz w:val="22"/>
        </w:rPr>
        <w:t>!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Berechne das bestimmte Integral von x² von 0 bis 2 und vergleiche mit den obigen Ergebnissen!</w:t>
        <w:br/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Versuche dasselbe für eine beliebige andere Funktion g!</w:t>
        <w:b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/>
      </w:pBdr>
      <w:rPr/>
    </w:pPr>
    <w:r>
      <w:rPr/>
      <w:t>BG Bad Ischl</w:t>
      <w:tab/>
      <w:tab/>
      <w:t>A. Lindner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  <w:t>BG Bad Ischl</w:t>
      <w:tab/>
      <w:tab/>
      <w:t>A. Lindn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2T12:43:00Z</dcterms:created>
  <dc:creator>BG Bad Ischl</dc:creator>
  <dc:description/>
  <dc:language>en-US</dc:language>
  <cp:lastModifiedBy>Lindner</cp:lastModifiedBy>
  <dcterms:modified xsi:type="dcterms:W3CDTF">2005-08-09T08:43:00Z</dcterms:modified>
  <cp:revision>6</cp:revision>
  <dc:subject/>
  <dc:title>Ober- und Untersummen mit DERIVE</dc:title>
</cp:coreProperties>
</file>